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Elev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Nume: _____________________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Prenume:___________________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Clasa: _____________________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Unitatea de învăţare: Cercetarea de marketing şi nevoile clienţilo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iagrama KWL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36"/>
        <w:gridCol w:w="1836"/>
        <w:gridCol w:w="183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o-RO"/>
              </w:rPr>
              <w:t>Întreba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Şti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Vreau să şti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Am învăţa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o-RO"/>
              </w:rPr>
              <w:t>Ce sunt cercetările de marketing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Cum stabilesc obiectivele unei cercetări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onotype Corsiva" w:hAnsi="Monotype Corsiva" w:cs="Monotype Corsiva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Care sunt fazele şi etapele unei cercetări de marketing 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onotype Corsiva" w:hAnsi="Monotype Corsiva" w:cs="Monotype Corsiva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Ce metode pot fi folosite pentru o cercetare a pieţei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onotype Corsiva" w:hAnsi="Monotype Corsiva" w:cs="Monotype Corsiva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Care este metodologia de elaborare a unui chestionar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onotype Corsiva" w:hAnsi="Monotype Corsiva" w:cs="Monotype Corsiva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Cum putem stabili mărimea unui eşantion şi care sunt metodele de extragere a acestuia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  <w:lang w:val="ro-RO"/>
              </w:rPr>
              <w:t>Cum realizez raportul final al unei cercetări de marketing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Comic Sans MS,Bold;Times New Roman"/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Comic Sans MS,Bold;Times New Roman" w:ascii="Monotype Corsiva" w:hAnsi="Monotype Corsiva"/>
                <w:b/>
                <w:bCs/>
                <w:i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6:58:00Z</dcterms:created>
  <dc:creator>ramona</dc:creator>
  <dc:description/>
  <dc:language>en-US</dc:language>
  <cp:lastModifiedBy>ramona</cp:lastModifiedBy>
  <dcterms:modified xsi:type="dcterms:W3CDTF">2010-06-12T18:18:00Z</dcterms:modified>
  <cp:revision>5</cp:revision>
  <dc:subject/>
  <dc:title/>
</cp:coreProperties>
</file>